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 xml:space="preserve">hagáis especialmente un sacrificio: &lt;&lt;¡Oh, Jesús, es por tu amor, por la conversión de los pecadores y en reparación de los pecados cometidos contra el Inmaculado Corazón de Maria!&gt;&gt;.     Al decir éstas últimas palabras, abrió de nuevo las manos como en los meses anteriores.   El reflejo, parecía penetrar en la tierra y vimos como un mar de fuego y sumergidos en ese fuego los demonios y las almas como si fueran brasas transparentes y negras o bronceadas de forma humana que fluctuaban en el incendio, llevadas por las llamas que de ellas mismas salían, juntamente con nubes de humo, cayendo hacia todos lados, semejante a la caída de pavesas en grandes incendios, pero sin equilibrio, entre gritos y lamentos de dolor y desesperación que horrorizaban y hacían estremecer de  pavor. (Debía ser a la vista de eso, que dije un &lt; ay &gt; que dicen haber oído.)  Los demonios se distinguían por sus formas horribles y asquerosas de animales espantosos y desconocidos, pero transparentes como negros tizones en brasa.   Asustados y como pidiendo socorro, levantamos la vista a Nuestra Señora que nos dijo con bondad y tristeza:  “Habéis visto el infierno, donde van las almas de los pobres pecadores.   Para salvarlas Dios quiere establecer en el mundo la devoción a mi Inmaculado Corazón.   Si hacen lo que yo os digo, se salvarán muchas almas y tendrán paz. La guerra terminará, pero si no dejan de ofender a Dios en el reinado de Pío XI, comenzará otra peor.   Cuando viereis una noche alumbrada  por una luz desconocida, sabed que es la gran señal que Dios os da, de que va a castigar al mundo por sus crímenes por medio de la guerra del hambre, de la persecución de la Iglesia y del Santo Padre.   Para impedir eso, vendré a pedir la consagración de Rusia a mi Inmaculado Corazón y la </w:t>
      </w:r>
    </w:p>
    <w:p>
      <w:pPr>
        <w:pStyle w:val="Normal"/>
        <w:ind w:left="-1260" w:right="5058" w:hanging="0"/>
        <w:jc w:val="center"/>
        <w:rPr>
          <w:rFonts w:ascii="AGaramond" w:hAnsi="AGaramond" w:cs="AGaramond"/>
          <w:sz w:val="20"/>
        </w:rPr>
      </w:pPr>
      <w:r>
        <w:rPr>
          <w:rFonts w:cs="AGaramond" w:ascii="AGaramond" w:hAnsi="AGaramond"/>
          <w:sz w:val="20"/>
        </w:rPr>
        <w:t>- 10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4:46:00Z</dcterms:created>
  <dc:creator>RAUL MORENO</dc:creator>
  <dc:description/>
  <dc:language>en-US</dc:language>
  <cp:lastModifiedBy>ING. RAUL MORENO LOPEZ</cp:lastModifiedBy>
  <cp:lastPrinted>2000-10-14T10:30:00Z</cp:lastPrinted>
  <dcterms:modified xsi:type="dcterms:W3CDTF">2001-10-03T03:01:00Z</dcterms:modified>
  <cp:revision>3</cp:revision>
  <dc:subject/>
  <dc:title>hagáis especialmente un sacrificio: &lt;&lt;¡Oh, Jesús, es por tu amor, por la conversión de los pecadores y en reparación de los pe</dc:title>
</cp:coreProperties>
</file>